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539115</wp:posOffset>
                </wp:positionV>
                <wp:extent cx="3246120" cy="1442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442880"/>
                          <a:chOff x="0" y="0"/>
                          <a:chExt cx="3246120" cy="14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14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0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082160"/>
                            <a:ext cx="144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72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36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36">
                                <a:moveTo>
                                  <a:pt x="0" y="1136"/>
                                </a:moveTo>
                                <a:lnTo>
                                  <a:pt x="0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61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2272">
                                <a:moveTo>
                                  <a:pt x="4544" y="568"/>
                                </a:moveTo>
                                <a:lnTo>
                                  <a:pt x="4544" y="2272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lnTo>
                                  <a:pt x="5112" y="0"/>
                                </a:lnTo>
                                <a:lnTo>
                                  <a:pt x="5112" y="22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81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81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1736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172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172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5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736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6368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172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81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11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18036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450720"/>
                            <a:ext cx="18036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CI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360720"/>
                            <a:ext cx="36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1736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72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42.45pt;width:255.6pt;height:113.6pt" coordorigin="5397,849" coordsize="5112,2272">
                <v:line id="shape_0" from="5397,849" to="5397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849" to="5681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849" to="5965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849" to="6249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849" to="6533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849" to="6817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849" to="7101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849" to="7385,3120" stroked="t" o:allowincell="f" style="position:absolute">
                  <v:stroke color="black" weight="1260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7669,849" to="7669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849" to="7953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49" to="8237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849" to="8521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849" to="8805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849" to="9089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849" to="9373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849" to="9657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849" to="9941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849" to="10225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849" to="10509,3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849" to="10508,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1133" to="10508,1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1417" to="10508,1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1985" to="10508,1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2553" to="10508,25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2837" to="10508,28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3122" to="10508,3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849" to="9373,25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33,2553" to="8804,25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397,1417" to="6532,14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101,849" to="7101,19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65,1985" to="7100,19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65,1985" to="5965,25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669,1985" to="8236,19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568,1136" path="m0,1136l0,568l568,568l568,0e" stroked="t" o:allowincell="f" style="position:absolute;left:7669;top:849;width:567;height:1135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8805,1417" to="8805,25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5112,2272" path="m4544,568l4544,2272l0,2272l0,0l5112,0l5112,2272e" stroked="t" o:allowincell="f" style="position:absolute;left:5397;top:849;width:5111;height:227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5397,1701" to="10508,1701" stroked="t" o:allowincell="f" style="position:absolute">
                  <v:stroke color="black" weight="1260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397,2269" to="10508,2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956;top:212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104;top:212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675;top:99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7240;top:269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7811;top:269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10083;top:269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8379;top:1559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675;top:1559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536;top:269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539;top:1843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7527;top:99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10083;top:127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9512;top:1852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9515;top:99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8663;top:269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8944;top:2126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8947;top:99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8095;top:212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539;top:991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7243,1559" to="7526,18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243,1559" to="7526,184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7243;top:1275;width:283;height:239;mso-wrap-style:none;v-text-anchor:middle" type="_x0000_t136">
                  <v:path textpathok="t"/>
                  <v:textpath on="t" fitshape="t" string="ICI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8252,1417" to="8819,14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388;top:2697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9515;top:2695;width:283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Un personnage s’est perdu dans le labyrinthe. Il se trouve </w:t>
      </w:r>
      <w:r>
        <w:rPr>
          <w:b/>
        </w:rPr>
        <w:t>ICI</w:t>
      </w:r>
      <w:r>
        <w:rPr/>
        <w:t>, à l’origine du repère, et il a pris le soin de semer derrière lui de petits cailloux. Il faut lui indiquer les coordonnées de ceux-ci dans le bon ordre pour le guider vers la sortie. L’unité de longueur est de 1 carreau sur chaque axe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0 ; 0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2.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3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4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5.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6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7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8.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9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ab/>
              <w:t>10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  <w:highlight w:val="lightGray"/>
              </w:rPr>
              <w:t>(+10 ; -4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Voici 3 repères du plan d’origine O. Pour chacun d’entre eux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a.</w:t>
        <w:tab/>
      </w:r>
      <w:r>
        <w:rPr/>
        <w:t>Indiquer l’unité de longueur sur chaque axe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b.</w:t>
      </w:r>
      <w:r>
        <w:rPr/>
        <w:tab/>
        <w:t>Placer les points A(+1;+2) ; B(-1,5;+1,3) ; C(+1,5;-1,8) ; D(0;-1,5) et E(+0,5;0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c.</w:t>
      </w:r>
      <w:r>
        <w:rPr/>
        <w:tab/>
        <w:t>Construire le point H’ symétrique de H par rapport à O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</w:rPr>
        <w:t>d.</w:t>
      </w:r>
      <w:r>
        <w:rPr/>
        <w:tab/>
        <w:t>Lire les coordonnées (abscisse et ordonnée) des points F, G, H et H’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853555" cy="6228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6228000"/>
                          <a:chOff x="0" y="0"/>
                          <a:chExt cx="6853680" cy="6228000"/>
                        </a:xfrm>
                      </wpg:grpSpPr>
                      <wps:wsp>
                        <wps:cNvSpPr/>
                        <wps:spPr>
                          <a:xfrm>
                            <a:off x="216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480"/>
                            <a:ext cx="72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2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4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0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8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94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3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0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4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09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8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17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54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9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9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33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41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77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14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49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2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57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93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3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01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3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7340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09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8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1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54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9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62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9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34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70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42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7848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13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50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21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58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9412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29760"/>
                            <a:ext cx="287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6480"/>
                            <a:ext cx="72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612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612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612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540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2612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6120"/>
                            <a:ext cx="287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480"/>
                            <a:ext cx="72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648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480"/>
                            <a:ext cx="72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48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480"/>
                            <a:ext cx="720" cy="215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648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6480"/>
                            <a:ext cx="72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6480"/>
                            <a:ext cx="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6480"/>
                            <a:ext cx="72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48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648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576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5760"/>
                            <a:ext cx="2878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576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612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66120"/>
                            <a:ext cx="287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3280" y="33012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3280" y="3308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0" y="158940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0" y="15901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112068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11214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119304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165996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7784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08396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016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136476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07460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08252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45440" y="177372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5440" y="17740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600" y="184392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2240" y="109872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9000"/>
                            <a:ext cx="72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9000"/>
                            <a:ext cx="72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1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564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9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9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328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6920" y="9000"/>
                            <a:ext cx="1440" cy="216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5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064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17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53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2464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61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9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3264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05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41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77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513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585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621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65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693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765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01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37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873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945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981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01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053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125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161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197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33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305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34100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37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413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485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521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557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593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665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701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73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773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45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81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917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953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25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61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09736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133720"/>
                            <a:ext cx="287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9000"/>
                            <a:ext cx="1440" cy="216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000"/>
                            <a:ext cx="1440" cy="216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9000"/>
                            <a:ext cx="1440" cy="216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000"/>
                            <a:ext cx="1440" cy="216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54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90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6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62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989360"/>
                            <a:ext cx="287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9000"/>
                            <a:ext cx="1440" cy="21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9000"/>
                            <a:ext cx="1440" cy="21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9000"/>
                            <a:ext cx="1440" cy="216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9000"/>
                            <a:ext cx="1440" cy="21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9280" y="9000"/>
                            <a:ext cx="1440" cy="21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900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900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72900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089000"/>
                            <a:ext cx="2878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44972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0972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2169720"/>
                            <a:ext cx="287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960" y="66024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138420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400" y="109872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640" y="107712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58560" y="58104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8560" y="5817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8560" y="44208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43640" y="15624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3640" y="1569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7200" y="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1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3432960"/>
                            <a:ext cx="1440" cy="215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48696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54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59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64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756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81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86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91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026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08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13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18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29624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35024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40424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45824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565520"/>
                            <a:ext cx="5758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619520"/>
                            <a:ext cx="5758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673520"/>
                            <a:ext cx="5758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727520"/>
                            <a:ext cx="5758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35520"/>
                            <a:ext cx="57589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9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94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99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106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16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21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26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376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430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484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538600"/>
                            <a:ext cx="5758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702600"/>
                            <a:ext cx="575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242600"/>
                            <a:ext cx="575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781520"/>
                            <a:ext cx="5758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322600"/>
                            <a:ext cx="5758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3432960"/>
                            <a:ext cx="720" cy="215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360" y="3432960"/>
                            <a:ext cx="144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432960"/>
                            <a:ext cx="57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972600"/>
                            <a:ext cx="57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512240"/>
                            <a:ext cx="5758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052600"/>
                            <a:ext cx="57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5592600"/>
                            <a:ext cx="57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6880" y="501660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6880" y="50169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3680" y="508716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451296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452232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497952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800" y="3907800"/>
                            <a:ext cx="3294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451044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6880" y="420552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880" y="42062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0" y="405900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9800" y="544968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800" y="54500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5451480"/>
                            <a:ext cx="144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6920"/>
                            <a:ext cx="68407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 sur l’axe des abscisses : ......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F(....;....)</w:t>
                                <w:t>G(....;....)</w:t>
                                <w:t>H(....;....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H’(....;....)</w:t>
                                <w:t>Unité de longueur sur l’axe des ordonnées : ......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60440"/>
                            <a:ext cx="32461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 sur l’axe des abscisses : ...... cm</w:t>
                                <w:t>F(....;....)</w:t>
                                <w:t>G(....;....)</w:t>
                                <w:t>Unité de longueur sur l’axe des ordonnées : ...... cm</w:t>
                                <w:t>H(....;....)</w:t>
                                <w:t>H’(....;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2260440"/>
                            <a:ext cx="32461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 sur l’axe des abscisses : ...... cm</w:t>
                                <w:t>F(....;....)</w:t>
                                <w:t>G(....;....)</w:t>
                                <w:t>Unité de longueur sur l’axe des ordonnées : ...... cm</w:t>
                                <w:t>H(....;....)</w:t>
                                <w:t>H’(....;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pt;width:539.65pt;height:490.4pt" coordorigin="0,52" coordsize="10793,9808">
                <v:line id="shape_0" from="341,62" to="34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8,62" to="39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4,62" to="45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0,62" to="510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,62" to="62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1,62" to="68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,62" to="73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4,62" to="79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7,62" to="90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4,62" to="96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1,62" to="102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8,62" to="107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1,62" to="119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7,62" to="124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4,62" to="130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61,62" to="136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4,62" to="147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1,62" to="153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,62" to="158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44,62" to="164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7,62" to="175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4,62" to="181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71,62" to="187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8,62" to="192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40,62" to="2040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97,62" to="209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4,62" to="215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11,62" to="221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5,62" to="2325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80,62" to="2380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37,62" to="243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94,62" to="249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08,62" to="260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65,62" to="2665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21,62" to="272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77,62" to="277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91,62" to="289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48,62" to="294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04,62" to="300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61,62" to="306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74,62" to="317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31,62" to="323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88,62" to="328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44,62" to="334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58,62" to="345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14,62" to="351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71,62" to="357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28,62" to="362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41,62" to="374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98,62" to="379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5,62" to="3855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11,62" to="391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4,62" to="402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81,62" to="408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38,62" to="413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5,62" to="4195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07,62" to="430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64,62" to="436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21,62" to="442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78,62" to="4478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92,62" to="4592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7,62" to="4647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04,62" to="4704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61,62" to="4761,3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19" to="4817,1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75" to="4817,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32" to="4817,2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89" to="4817,2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402" to="4817,4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459" to="4817,4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515" to="4817,5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572" to="4817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685" to="4817,6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742" to="4817,7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799" to="4817,7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855" to="4817,8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969" to="4817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025" to="4817,10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082" to="4817,10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139" to="4817,11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252" to="4817,12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309" to="4817,1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365" to="4817,13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422" to="4817,14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535" to="4817,15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592" to="4817,15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649" to="4817,16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705" to="4817,17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819" to="4817,18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875" to="4817,18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932" to="4817,19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1989" to="4817,19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102" to="4817,21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159" to="4817,21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215" to="4817,22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272" to="4817,2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386" to="4817,23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443" to="4817,2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500" to="4817,25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556" to="4817,25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670" to="4817,26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726" to="4817,27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783" to="4817,27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840" to="4817,28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2953" to="4817,29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010" to="4817,30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066" to="4817,30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123" to="4817,3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236" to="4817,32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293" to="4817,32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350" to="4817,33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,3406" to="4817,3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7,62" to="567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62" to="1134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1,62" to="1701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62" to="2268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4,62" to="2834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1,62" to="3401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7,62" to="3967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5,62" to="4535,3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345" to="4817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912" to="4817,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479" to="4817,14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2045" to="4817,2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2613" to="4817,2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3180" to="4817,3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62" to="284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,62" to="851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7,62" to="1417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5,62" to="1985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1,62" to="2551,3462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18,62" to="3118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4,62" to="3684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2,62" to="4252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62" to="4818,3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62" to="4817,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629" to="4817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1195" to="4817,1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1762" to="4817,176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4,2329" to="4817,2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2896" to="4817,2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,3463" to="4817,3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4,572" to="4307,6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94,573" to="4307,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9,2555" to="4592,26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79,2556" to="4592,2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,1817" to="734,19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1,1818" to="734,1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8;top:1931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2666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332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3;top:1759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1076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2201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1744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757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3,2845" to="8846,29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3,2846" to="8846,2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7;top:2956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0;top:1782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8,66" to="6069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80,66" to="6181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94,66" to="6295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8,66" to="6408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33,66" to="663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47,66" to="6748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61,66" to="6862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73,66" to="697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1,66" to="7202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15,66" to="7315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26,66" to="7427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40,66" to="7541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68,66" to="7769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80,66" to="7881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4,66" to="7995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08,66" to="8109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3,66" to="833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47,66" to="8448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1,66" to="8562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73,66" to="867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01,66" to="8902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13,66" to="901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27,66" to="9128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40,66" to="9241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66,66" to="9467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80,66" to="9581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94,66" to="9695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06,66" to="9807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34,66" to="10035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47,66" to="10148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59,66" to="10260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73,66" to="10374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23" to="10486,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79" to="10486,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36" to="10486,2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93" to="10486,2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406" to="10486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463" to="10486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520" to="10486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576" to="10486,5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690" to="10486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747" to="10486,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803" to="10486,8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860" to="10486,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973" to="10486,9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030" to="10486,10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087" to="10486,10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144" to="10486,11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257" to="10486,12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314" to="10486,13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370" to="10486,13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427" to="10486,14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541" to="10486,1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597" to="10486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654" to="10486,16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711" to="10486,1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824" to="10486,1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881" to="10486,18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938" to="10486,19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1994" to="10486,19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108" to="10486,2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164" to="10486,21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221" to="10486,2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278" to="10486,2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391" to="10486,23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448" to="10486,24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505" to="10486,2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561" to="10486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675" to="10486,26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732" to="10486,27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788" to="10486,27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845" to="10486,28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2958" to="10486,29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015" to="10486,30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072" to="10486,30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129" to="10486,31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242" to="10486,3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299" to="10486,32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355" to="10486,33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54,3412" to="10486,34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21,66" to="6522,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54,66" to="7655,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87,66" to="8788,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0,66" to="9921,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350" to="10486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917" to="10486,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1484" to="10486,1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2051" to="10486,2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2618" to="10486,2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3185" to="10486,3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66" to="5955,3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7,66" to="7088,3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20,66" to="8221,3468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354,66" to="9355,3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87,66" to="10488,3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66" to="10486,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633" to="10486,6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1200" to="10486,1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1767" to="10486,176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54,2335" to="10486,2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2902" to="10486,2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3469" to="10486,34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88;top:1092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2232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1782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1748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4,967" to="6347,10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34,968" to="6347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2;top:748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0,298" to="8843,4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0,299" to="8843,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57;top:52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,5458" to="96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0,5458" to="108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2,5458" to="1193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6,5458" to="1307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3,5458" to="1534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47,5458" to="164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61,5458" to="176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72,5458" to="1873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00,5458" to="210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14,5458" to="221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7,5458" to="232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41,5458" to="244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66,5458" to="2667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0,5458" to="278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94,5458" to="289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08,5458" to="300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33,5458" to="3234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47,5458" to="334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60,5458" to="346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74,5458" to="357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00,5458" to="380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13,5458" to="3914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27,5458" to="402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41,5458" to="414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66,5458" to="4367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80,5458" to="448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94,5458" to="459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07,5458" to="470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35,5458" to="493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46,5458" to="5047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60,5458" to="516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4,5458" to="527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01,5458" to="550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15,5458" to="561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27,5458" to="572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40,5458" to="5841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68,5458" to="606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81,5458" to="618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93,5458" to="6294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07,5458" to="640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34,5458" to="663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48,5458" to="674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62,5458" to="6863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73,5458" to="6974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1,5458" to="720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15,5458" to="731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28,5458" to="742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42,5458" to="7543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67,5458" to="7768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81,5458" to="788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5,5458" to="799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109,5458" to="8110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4,5458" to="833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48,5458" to="844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61,5458" to="856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75,5458" to="867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01,5458" to="890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14,5458" to="9015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28,5458" to="912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42,5458" to="9243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69,5458" to="9470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81,5458" to="9582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95,5458" to="9696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08,5458" to="9809,88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5543" to="9921,55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5628" to="9921,56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5713" to="9921,57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5798" to="9921,5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5968" to="9921,59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053" to="9921,60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138" to="9921,6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223" to="9921,6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393" to="9921,63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478" to="9921,64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563" to="9921,6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648" to="9921,66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818" to="9921,68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903" to="9921,69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6988" to="9921,6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073" to="9921,70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242" to="9921,7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327" to="9921,73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412" to="9921,74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497" to="9921,7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667" to="9921,76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754" to="9921,77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839" to="9921,78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7924" to="9921,79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094" to="9921,80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179" to="9921,81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264" to="9921,82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349" to="9921,8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519" to="9921,8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604" to="9921,8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689" to="9921,8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8774" to="9921,87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20,5458" to="1421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3,5458" to="2554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8,5458" to="3689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1,5458" to="4822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54,5458" to="5955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7,5458" to="7088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0,5458" to="8221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5,5458" to="9356,88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5883" to="9921,5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6733" to="9921,6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7582" to="9921,75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8434" to="9921,8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5458" to="854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6,5458" to="1987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5458" to="3120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4,5458" to="4255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88,5458" to="5388,8858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21,5458" to="6522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54,5458" to="7655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9,5458" to="8790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22,5458" to="9923,8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5458" to="9921,5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6308" to="9921,6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7158" to="9921,715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3,8009" to="9921,8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8859" to="9921,8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35,7952" to="8848,80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5,7953" to="8848,8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9;top:8063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7159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7174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7894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6206;width:518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7155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5,6675" to="1478,67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65,6676" to="1478,6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1;top:6444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4,8634" to="2837,87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24,8635" to="2837,8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83;top:8637;width:226;height:2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008;width:10772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 sur l’axe des abscisses : ......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>F(....;....)</w:t>
                          <w:t>G(....;....)</w:t>
                          <w:t>H(....;....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H’(....;....)</w:t>
                          <w:t>Unité de longueur sur l’axe des ordonnées : ......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612;width:5111;height:17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 sur l’axe des abscisses : ...... cm</w:t>
                          <w:t>F(....;....)</w:t>
                          <w:t>G(....;....)</w:t>
                          <w:t>Unité de longueur sur l’axe des ordonnées : ...... cm</w:t>
                          <w:t>H(....;....)</w:t>
                          <w:t>H’(....;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3612;width:5111;height:17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 sur l’axe des abscisses : ...... cm</w:t>
                          <w:t>F(....;....)</w:t>
                          <w:t>G(....;....)</w:t>
                          <w:t>Unité de longueur sur l’axe des ordonnées : ...... cm</w:t>
                          <w:t>H(....;....)</w:t>
                          <w:t>H’(....;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54:00Z</dcterms:created>
  <dc:creator>Joël NEGRI</dc:creator>
  <dc:description/>
  <dc:language>en-US</dc:language>
  <cp:lastModifiedBy>Joël NEGRI</cp:lastModifiedBy>
  <cp:lastPrinted>2002-02-28T16:00:00Z</cp:lastPrinted>
  <dcterms:modified xsi:type="dcterms:W3CDTF">2003-04-03T14:54:00Z</dcterms:modified>
  <cp:revision>2</cp:revision>
  <dc:subject/>
  <dc:title>EXERCICE 1A</dc:title>
</cp:coreProperties>
</file>